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4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5 и 2026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яснительная записка содержит аналитические материалы по проектировкам бюджета Мглинского городского поселения Мглинского  муниципального района Брянской области  на 2024 год и на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ие проекта бюджета Мглинского городского поселения Мглинского муниципального района Брянской области (далее – бюджет поселения) осуществляется в формате «скользящей трехлетки» с распределением расходов бюджета поселения  по целевым статьям (муниципальным программам и непрограммным направлениям деятельности), группам видов расходов, а также главным распорядителям (распорядителям) бюджетных средств и расходам бюджета по разделам, подразделам, целевым статьям и видам расходов классификации расходов бюджета («функциональная структура расходов»)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 2024 – 2026 годы сформированы с учетом обязательств по соблюдению показателей сбалансированности бюджета, принятых Мглинским городским поселением в соответствии с заключенными с департаментом финансов Брянской области соглашениями.</w:t>
      </w:r>
    </w:p>
    <w:p>
      <w:pPr>
        <w:pStyle w:val="Con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дходами к планированию бюджетных ассигнований на 2024 год и на плановый период 2025 и 2026 годов являются следующ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Совета народных депутатов города Мглина  от 15 декабря  2022  года № 4/142 «О бюджете Мглинского городского поселения  Мглинского муниципального района  Брянской области на 2023 год и на плановый период 2024 и 2025 годо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поселения 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Мглинского город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 с 1 октября 2024 года – 4,5 %, с 1 октября 2025 года – 4%, с 1 октября 2026 года – 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я в 2024 – 2026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ы  труда работников муниципальных учреждений, не попадающих под действие «майских» указов Президента России с учетом индексации: с 1 октября 2024 года – 4,5%, с 1 октября 2025 года – 4%, с 1 октября 2026 года – 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в размере, установленном федеральным законом (19 242 рубля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(приоритетами) бюджетной политики на 2023 – 2025 годы являются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) обеспечение сбалансированности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3) ограничение принятия новых расходных обязательств местных  бюджетов, минимизация кредиторской задолженност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теграция методов проектного управления в деятельности органов государственной власти и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вышение прозрачности и открытости бюджетной системы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5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</w:t>
      </w:r>
      <w:r>
        <w:rPr>
          <w:kern w:val="2"/>
          <w:sz w:val="32"/>
          <w:szCs w:val="32"/>
        </w:rPr>
        <w:t>2024</w:t>
      </w:r>
      <w:r>
        <w:rPr>
          <w:kern w:val="2"/>
          <w:szCs w:val="28"/>
        </w:rPr>
        <w:t xml:space="preserve">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И НА ПЛАНОВЫЙ ПЕРИОД </w:t>
      </w:r>
      <w:r>
        <w:rPr>
          <w:kern w:val="2"/>
          <w:sz w:val="32"/>
          <w:szCs w:val="32"/>
        </w:rPr>
        <w:t>2025 и 2026</w:t>
      </w:r>
      <w:r>
        <w:rPr>
          <w:kern w:val="2"/>
          <w:szCs w:val="28"/>
        </w:rPr>
        <w:t xml:space="preserve">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утверждает основные характеристики бюджета поселения на 2024 год  (доходы, расходы, дефицит, а такж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решения утверждает основные характеристики бюджета поселения на плановый период 2025 и 2026 годов (доходы, расходы, дефицит, а также верхний предел муниципального внутреннего долг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4 год и на плановый период 2025 и 2026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4 год и на плановый период 2025 и 2026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5 устанавливает порядок определения части прибыли муниципальных унитарных предприятий, подлежащих перечислению в бюджет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24 год и на плановый период 2025 и 2026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24 год и на плановый период 2025 и 2026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24 год и на плановый период 2025 и 2026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9 решения устанавливает общий объем бюджетных ассигнований на исполнение публичных нормативных обязательств на 2024 год и на плановый период 2025 и 2026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0 решения  устанавливает общий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4 год и на плановый период 2025 и 2026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2 решения 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4-2026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3 решения утверждает  распределение иных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4-2026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решения устанавливает размер резервного фонда  администрации Мглинского района на 2024-2026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станавливает целевые средства, подлежащие казначейскому сопровожден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станавливает дополнительные основания для внесения изменений в сводную бюджетную роспись бюджета поселени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0 Решение устанавливает ответственность главных распорядителей (распорядителей) бюджетных средств за их эффективным и целевым использованием.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 решения утверждает объем и структуру источников внутреннего финансирования дефицита бюджета поселения на 2023 и на плановый период 2024 и 2025 г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  решения утверждает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4 года, на 1 января 2025 года, на 1 января 2026 год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3  решения утверждает программу муниципальных внутренних заимствованиий Мглинского городского поселения на 2023 и на плановый период 2024 и 202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4  Решения определяет особенности списания отдельных видов задолженности перед бюджетом муниципального рай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5-26 Решения определяет сроки представления отчетности об исполнении бюджета муниципального район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 27  Решения </w:t>
      </w:r>
      <w:r>
        <w:rPr>
          <w:rFonts w:cs="Times New Roman" w:ascii="Garamond" w:hAnsi="Garamond"/>
          <w:sz w:val="28"/>
          <w:szCs w:val="28"/>
        </w:rPr>
        <w:t>определяет дату вступления в силу Р</w:t>
      </w:r>
      <w:r>
        <w:rPr>
          <w:rFonts w:cs="Times New Roman" w:ascii="Times New Roman" w:hAnsi="Times New Roman"/>
          <w:sz w:val="28"/>
          <w:szCs w:val="28"/>
        </w:rPr>
        <w:t>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8  Решения об опубликовании  решения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7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: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4 год и на плановый период 2025 и 2026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4 год и на плановый период  2025 и 2026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: 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4 год и на плановый период 2025 и 2026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 2025 и 2026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: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распределение иных межбюджетных трансфертов бюджету муниципального района на 2024 год и на плановый период 2025 и 2026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4 год и на плановый период  2025 и 2026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4 ГОД И НА</w:t>
        <w:br/>
        <w:t>ПЛАНОВЫЙ ПЕРИОД 2025 и 2026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4 год и на плановый период 2025 и 2026 годов сформированы на основе прогноза социально-экономического развития Мглинского городского поселения на 2024 год и на плановый период 2025 и 2026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4 год и на плановый период 2025 и 2026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673 317,9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86 284,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76 907,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97 677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3 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66 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86 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66 40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 960 117,9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519 784,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0 307,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31 277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4 673 317,95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86 284,3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76 907,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97 677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 w:val="32"/>
        </w:rPr>
        <w:t xml:space="preserve">ДОХОДЫ БЮДЖЕТА </w:t>
      </w:r>
      <w:r>
        <w:rPr>
          <w:color w:val="000000"/>
          <w:sz w:val="32"/>
          <w:szCs w:val="32"/>
        </w:rPr>
        <w:t>ПОСЕЛЕНИЯ</w:t>
      </w:r>
      <w:r>
        <w:rPr>
          <w:color w:val="000000"/>
          <w:kern w:val="2"/>
          <w:sz w:val="32"/>
        </w:rPr>
        <w:t xml:space="preserve"> В 2024-2026 ГОДАХ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Формирование доходов бюджета поселения на 2024 год</w:t>
        <w:br/>
        <w:t>и на плановый период 2025 и 2026 годов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гнозирование налоговых и неналоговых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на 2024год и на плановый период 2025 и 2026 годов осуществлялось в соответствии с нормами, установленными статьей </w:t>
      </w:r>
      <w:r>
        <w:rPr>
          <w:sz w:val="28"/>
          <w:szCs w:val="28"/>
        </w:rPr>
        <w:t>174.1</w:t>
      </w:r>
      <w:r>
        <w:rPr>
          <w:color w:val="000000"/>
          <w:sz w:val="28"/>
          <w:szCs w:val="28"/>
        </w:rPr>
        <w:t xml:space="preserve">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4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0"/>
        </w:rPr>
        <w:t xml:space="preserve">на 2024 год прогнозируются в сумме  </w:t>
      </w:r>
      <w:r>
        <w:rPr>
          <w:sz w:val="28"/>
          <w:szCs w:val="28"/>
        </w:rPr>
        <w:t xml:space="preserve">36 386 284,31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color w:val="000000"/>
          <w:sz w:val="28"/>
          <w:szCs w:val="20"/>
        </w:rPr>
        <w:t xml:space="preserve">      </w:t>
      </w:r>
      <w:r>
        <w:rPr>
          <w:i/>
          <w:color w:val="FF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 xml:space="preserve">В структуре налоговых и неналоговых доходов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в 2024 году налоговые доходы составляют – 22 352 500,00 рублей, неналоговые доходы – 1 514 000,00 рублей. Удельный вес налоговых доходов в общей сумме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93,6 процента, неналоговых доходов  6,4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огнозируются на 2025год - в сумме 24 986 600,00</w:t>
      </w:r>
      <w:r>
        <w:rPr>
          <w:color w:val="000000"/>
        </w:rPr>
        <w:t xml:space="preserve"> </w:t>
      </w:r>
      <w:r>
        <w:rPr>
          <w:color w:val="000000"/>
          <w:sz w:val="28"/>
          <w:szCs w:val="20"/>
        </w:rPr>
        <w:t xml:space="preserve">рублей, на 2026 год – в сумме 25 966 40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23-2026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3"/>
        <w:gridCol w:w="1514"/>
        <w:gridCol w:w="1277"/>
        <w:gridCol w:w="1396"/>
        <w:gridCol w:w="1315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цен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4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5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6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2 332 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23 866 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986 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966 4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125 00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352 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472 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452 4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7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1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14 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на 2024 год и на плановый период 2025 и 2026 годо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При расчете доходов бюджета поселения на 2024 год и на плановый период 2025 и 2026 годов учитывались предполагаемые к принятию в 2024 году  изменения и дополнения в законодательство Российской Федерации и Брянской области, вступающие в силу с 1 января 2024 года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по</w:t>
        <w:br/>
        <w:t>основным доходным источникам на 2024 год и на плановый период 2025 и 2026 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Прогноз поступления налога на доходы физических лиц на 2024 год осуществлён исходя из ожидаемой оценки поступлений налога на доходы физических лиц на 2023 год, а также из фонда оплаты труда на 2024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Прогнозный объём поступлений налога в 2024 году в объёме                       8 670 500,00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 xml:space="preserve">рублей, удельный вес в общем объеме налоговых и неналоговых доходов  36,3 процен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о налогу на доходы физических лиц прогнозируются на 2025 и 2026 годы в сумме 9 366 000,00 рублей и 10</w:t>
      </w:r>
      <w:r>
        <w:rPr>
          <w:color w:val="000000"/>
          <w:sz w:val="28"/>
          <w:szCs w:val="28"/>
        </w:rPr>
        <w:t> 119 400,00</w:t>
      </w:r>
      <w:r>
        <w:rPr>
          <w:color w:val="000000"/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4 год и на плановый период 2025 и 2026 годов». Доведенный до Мглинского городского поселения дифференцированный норматив отчислений от данного вида акцизов </w:t>
      </w:r>
      <w:r>
        <w:rPr>
          <w:sz w:val="28"/>
          <w:szCs w:val="28"/>
        </w:rPr>
        <w:t>составил 0,056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4 год  составляет  2 751 200,00  рублей,   на 2025 год – 2 808 205,00 рублей, на 2026 год – 2 824 300,00 рублей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4"/>
        <w:jc w:val="both"/>
        <w:rPr/>
      </w:pPr>
      <w:r>
        <w:rPr>
          <w:color w:val="000000"/>
          <w:szCs w:val="28"/>
        </w:rPr>
        <w:tab/>
      </w:r>
      <w:r>
        <w:rPr>
          <w:b w:val="false"/>
          <w:i w:val="false"/>
          <w:color w:val="000000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color w:val="000000"/>
          <w:szCs w:val="28"/>
        </w:rPr>
        <w:tab/>
        <w:t xml:space="preserve">  Поступления единого сельскохозяйственного налога в бюджет поселения  на  2024 год спрогнозированы в сумме  390 800,00 рублей</w:t>
      </w:r>
      <w:r>
        <w:rPr>
          <w:i w:val="false"/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бъем поступлений налога на 2025 и 2026 годы оценивается в сумм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06 400,00 рублей и 422 700,00 рублей соответственно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4 год – 4 232 000,00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5год –  4 317 000,0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– 4446 000,00 рублей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 прогноза поступлений налога на имущество физических лиц на 2023-2025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4 год – 6 308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5 год – 6 575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6 год – 6 640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4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4-2026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арендной платы за землю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4-2026  годы составит 1 264 000,00 рублей,                     1 264 000,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1 264 00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color w:val="000000"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емый объем поступлений в 2024 году д</w:t>
      </w:r>
      <w:r>
        <w:rPr>
          <w:iCs/>
          <w:color w:val="000000"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color w:val="000000"/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ступлений д</w:t>
      </w:r>
      <w:r>
        <w:rPr>
          <w:iCs/>
          <w:color w:val="000000"/>
          <w:sz w:val="28"/>
          <w:szCs w:val="28"/>
        </w:rPr>
        <w:t>оходов от продажи земельных участков</w:t>
      </w:r>
      <w:r>
        <w:rPr>
          <w:color w:val="000000"/>
          <w:sz w:val="28"/>
          <w:szCs w:val="28"/>
        </w:rPr>
        <w:t xml:space="preserve"> в доход бюджета поселения в 2024 году оценивается в размере 250 000,00 рублей. 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от реализации иного имущества, находящего в собственности городских поселений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4-2026  годы составит 0,00 рублей,  250 0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250 0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бюджета поселения на 2024-2026 годы учтены объемы безвозмездных поступлений, предусмотренные проектом решения «О бюджете Мглинского городского  поселения </w:t>
      </w:r>
      <w:r>
        <w:rPr>
          <w:color w:val="000000"/>
          <w:sz w:val="28"/>
        </w:rPr>
        <w:t>Мглин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4 год и на плановый период 2025 и 2026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4-2026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4 год – 12 519 784,31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5 год – 15 090 307,15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6 год – 14 531 277,00 рублей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Структура безвозмездных поступлений на 2024-2026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 на 2024-2026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/>
      </w:pPr>
      <w:r>
        <w:rPr/>
        <w:t>Таблица 3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886"/>
        <w:gridCol w:w="1666"/>
        <w:gridCol w:w="762"/>
        <w:gridCol w:w="1572"/>
        <w:gridCol w:w="1285"/>
      </w:tblGrid>
      <w:tr>
        <w:trPr>
          <w:trHeight w:val="8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4г,   тыс. 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5г,   тыс.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6г,     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</w:tr>
      <w:tr>
        <w:trPr>
          <w:trHeight w:val="10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 519 784,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090 307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531 27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1 829 619,3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331 085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 701 8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4,3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0 1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9 2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9 4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5,7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0,0                        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на 2024 год наибольший удельный вес занимают субсидии (94,5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4-2026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4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5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6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 701,8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субвенций на 2024 год составляет  690 165 рублей (5,5% от общего объема безвозмездных поступлений). Перечень и объемы субвенций из бюджета муниципального </w:t>
      </w:r>
      <w:r>
        <w:rPr>
          <w:color w:val="000000"/>
          <w:sz w:val="28"/>
        </w:rPr>
        <w:t xml:space="preserve">района </w:t>
      </w:r>
      <w:r>
        <w:rPr>
          <w:color w:val="000000"/>
          <w:sz w:val="28"/>
          <w:szCs w:val="28"/>
        </w:rPr>
        <w:t>на 2024-2026 годы приведены в таблице 6</w:t>
      </w:r>
      <w:r>
        <w:rPr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4-2026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6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96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02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55,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 16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 22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 455,00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>В структуре безвозмездных поступлений  средств бюджета поселения на 2024 год и на плановый период 2025-2026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4 год 5,5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5 год  – 5,0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color w:val="000000"/>
          <w:kern w:val="2"/>
          <w:szCs w:val="28"/>
        </w:rPr>
      </w:pPr>
      <w:r>
        <w:rPr>
          <w:b w:val="false"/>
          <w:color w:val="000000"/>
          <w:kern w:val="2"/>
          <w:szCs w:val="28"/>
        </w:rPr>
        <w:t>на 2026 год – 5,7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 структуре безвозмездных поступлений средств бюджета поселения на 2024 год и на плановый период 2025-2026 годов</w:t>
      </w:r>
      <w:r>
        <w:rPr>
          <w:sz w:val="28"/>
          <w:szCs w:val="28"/>
        </w:rPr>
        <w:t xml:space="preserve"> прочие безвозмездные поступления занимают:  на 2024 год – 0,00% , на 2025 -2026год – 0,00%.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3-2026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4-2026 годы преимущественно сохранены на уровне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23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4-2026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4 году составит 36 386 284,3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5 году – 40 076 907,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6 году – 40 497 677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4-2026 годы 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4-2026 </w:t>
      </w:r>
      <w:r>
        <w:rPr/>
        <w:t>год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83"/>
        <w:gridCol w:w="895"/>
        <w:gridCol w:w="1580"/>
        <w:gridCol w:w="962"/>
        <w:gridCol w:w="1642"/>
        <w:gridCol w:w="885"/>
      </w:tblGrid>
      <w:tr>
        <w:trPr>
          <w:tblHeader w:val="true"/>
          <w:trHeight w:val="2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 году,             рубле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4 год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году,              рублей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5 год)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6 году,              рублей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6 год)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 816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 441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5 096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условно утвержденные рас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665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98 32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689 965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 022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255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 648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40 590,89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 128,9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600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: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7 933 278,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259 830,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656 29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2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227 621,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1 948 992,26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76 611,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59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59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 759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3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 437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 51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 778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59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59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59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86 284,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76 907,1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 6497 677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4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47 816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41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4 году составят </w:t>
      </w:r>
      <w:r>
        <w:rPr>
          <w:bCs/>
          <w:sz w:val="28"/>
          <w:szCs w:val="28"/>
        </w:rPr>
        <w:t>689 965</w:t>
      </w:r>
      <w:r>
        <w:rPr>
          <w:sz w:val="28"/>
          <w:szCs w:val="28"/>
        </w:rPr>
        <w:t>,00 рублей (или 1,9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безопасность и правоохранительную деятельность в 2024 году составят </w:t>
      </w:r>
      <w:r>
        <w:rPr>
          <w:bCs/>
          <w:sz w:val="28"/>
          <w:szCs w:val="28"/>
        </w:rPr>
        <w:t>323 648,5</w:t>
      </w:r>
      <w:r>
        <w:rPr>
          <w:sz w:val="28"/>
          <w:szCs w:val="28"/>
        </w:rPr>
        <w:t xml:space="preserve"> рублей (или 0,91% от общего объема расходов бюджета).</w:t>
      </w:r>
    </w:p>
    <w:p>
      <w:pPr>
        <w:pStyle w:val="Normal"/>
        <w:jc w:val="center"/>
        <w:rPr>
          <w:bCs/>
          <w:iCs/>
        </w:rPr>
      </w:pPr>
      <w:r>
        <w:rPr>
          <w:sz w:val="28"/>
          <w:szCs w:val="28"/>
        </w:rPr>
        <w:t xml:space="preserve">Расходы на национальную экономику в 2024 году составят 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17 933 278,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лей (или 49,3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4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7 227 621,81</w:t>
      </w:r>
      <w:r>
        <w:rPr>
          <w:sz w:val="28"/>
          <w:szCs w:val="28"/>
        </w:rPr>
        <w:t xml:space="preserve"> рублей (или 47,3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4году составят 6 759,00 рублей (или 0,02%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политику в 2024 году составят 50 437,00 рублей (или 0,14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4 году составят 6 759,00 рублей (или 0,02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в 2024 году приходится на национальную экономику 49,3% и жилищно-коммунальное хозяйство 47,3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жилищно-коммунального хозяйства на 2024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уплата взносов на капитальный ремонт многоквартирных домов в сумме 63 509,4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эксплуатация и содержание имущества казны муниципального образования в сумме 10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обеспечению населения бытовыми услугами в сумме 1 499 820,00 рублей (в т. ч. убытки бани -1 499 820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организация и обеспечение освещения улиц в сумме 4 250 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рганизация и содержание мест захоронения (кладбищ) в сумме 1 500 000,00рубле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мероприятия по благоустройству в сумме 3 634 684,15 руб.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 в сумме 1 611 369,48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национальной экономики на 2024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455 842 рубля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на «Дорожное хозяйство» (дорожные фонды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16 877 436  рублей, в том числе  по капитальному ремонту автомобильных дорог города Мглина в сумме 5 822 577,55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на мероприятия в сфере архитектуры и градостроительства в сумме 600 000,00 рублей; </w:t>
      </w:r>
    </w:p>
    <w:p>
      <w:pPr>
        <w:pStyle w:val="TextBody"/>
        <w:widowControl w:val="false"/>
        <w:spacing w:lineRule="auto" w:line="276"/>
        <w:ind w:firstLine="85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общегосударственные вопросы запланированы </w:t>
      </w:r>
      <w:r>
        <w:rPr>
          <w:color w:val="000000"/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47 816,00</w:t>
      </w:r>
      <w:r>
        <w:rPr>
          <w:color w:val="000000"/>
          <w:sz w:val="28"/>
          <w:szCs w:val="28"/>
        </w:rPr>
        <w:t xml:space="preserve"> рублей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8 277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>-на реализацию переданных полномочий в части осуществления внешнего мун</w:t>
      </w:r>
      <w:r>
        <w:rPr>
          <w:sz w:val="28"/>
          <w:szCs w:val="28"/>
          <w:lang w:val="ru-RU"/>
        </w:rPr>
        <w:t xml:space="preserve">иципального финансового контроля в сумме 20 655,00 рубля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сфере дорожного хозяйства </w:t>
      </w:r>
      <w:r>
        <w:rPr>
          <w:sz w:val="28"/>
          <w:szCs w:val="28"/>
          <w:lang w:val="ru-RU"/>
        </w:rPr>
        <w:t xml:space="preserve">в сумме 6 309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сфере благоустройства </w:t>
      </w:r>
      <w:r>
        <w:rPr>
          <w:sz w:val="28"/>
          <w:szCs w:val="28"/>
          <w:lang w:val="ru-RU"/>
        </w:rPr>
        <w:t xml:space="preserve">в сумме 6 309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жилищного </w:t>
      </w:r>
      <w:r>
        <w:rPr>
          <w:sz w:val="28"/>
          <w:szCs w:val="28"/>
          <w:lang w:val="ru-RU"/>
        </w:rPr>
        <w:t xml:space="preserve">контроля в сумме 7 013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земельного </w:t>
      </w:r>
      <w:r>
        <w:rPr>
          <w:sz w:val="28"/>
          <w:szCs w:val="28"/>
          <w:lang w:val="ru-RU"/>
        </w:rPr>
        <w:t xml:space="preserve">контроля в сумме 7 013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организацию и проведение выборов и референдумов </w:t>
      </w:r>
      <w:r>
        <w:rPr>
          <w:sz w:val="28"/>
          <w:szCs w:val="28"/>
          <w:lang w:val="ru-RU"/>
        </w:rPr>
        <w:t xml:space="preserve">в сумме           7 1 040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11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4 год запланированы расходы на водохозяйственные и водоохранные мероприятия (содержание спасателей) в сумме 316 889,50 рублей, на мероприятия по ГО в сумме 6 759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4 год и на плановый период 2025 и 2026 годов осуществляется в «программном» формате. В 2024-2026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3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701"/>
        <w:gridCol w:w="1701"/>
        <w:gridCol w:w="992"/>
        <w:gridCol w:w="156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4/ 2023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9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 0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 255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9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 0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8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8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369,98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 83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 8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40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701 96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877 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448 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04 88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2 52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9 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5 37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52 101,62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207 95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6 67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21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 1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26 6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 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17 555,5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2 03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11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9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77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90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прав граждан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инициатив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1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</w:tr>
      <w:tr>
        <w:trPr>
          <w:trHeight w:val="50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 361 36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 609 71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358 07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105 192,60</w:t>
            </w:r>
          </w:p>
        </w:tc>
      </w:tr>
    </w:tbl>
    <w:p>
      <w:pPr>
        <w:pStyle w:val="TextBody"/>
        <w:widowControl w:val="false"/>
        <w:spacing w:lineRule="auto" w:line="276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850"/>
        <w:gridCol w:w="1418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/202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6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 5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 50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 509,40</w:t>
            </w:r>
          </w:p>
        </w:tc>
      </w:tr>
      <w:tr>
        <w:trPr>
          <w:trHeight w:val="5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3 5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50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3 509,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848"/>
        <w:gridCol w:w="1408"/>
        <w:gridCol w:w="1545"/>
        <w:gridCol w:w="730"/>
        <w:gridCol w:w="1422"/>
        <w:gridCol w:w="1421"/>
      </w:tblGrid>
      <w:tr>
        <w:trPr>
          <w:trHeight w:val="76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/ 2022        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год</w:t>
            </w:r>
          </w:p>
        </w:tc>
      </w:tr>
      <w:tr>
        <w:trPr>
          <w:trHeight w:val="161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 535,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 369,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5 535 ,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11 369,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4-2026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276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/  20221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деятельности финансовых, налоговых и таможенных и органов финансового 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5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6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8 320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6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6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 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28 9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4 - 2026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55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9:00Z</dcterms:created>
  <dc:creator>Кулешов Михаил</dc:creator>
  <dc:description/>
  <cp:keywords/>
  <dc:language>en-US</dc:language>
  <cp:lastModifiedBy>Пользователь</cp:lastModifiedBy>
  <cp:lastPrinted>2022-12-12T17:22:00Z</cp:lastPrinted>
  <dcterms:modified xsi:type="dcterms:W3CDTF">2023-11-27T09:42:00Z</dcterms:modified>
  <cp:revision>305</cp:revision>
  <dc:subject/>
  <dc:title>ПОЯСНИТЕЛЬНАЯ ЗАПИСКА</dc:title>
</cp:coreProperties>
</file>